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Unit: Art</w:t>
      </w:r>
    </w:p>
    <w:p>
      <w:pPr>
        <w:pStyle w:val="NoSpacing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8"/>
          <w:szCs w:val="28"/>
        </w:rPr>
        <w:t>Grade or Subject:</w:t>
      </w:r>
      <w:r>
        <w:rPr>
          <w:rFonts w:cs="Arial" w:ascii="Arial" w:hAnsi="Arial"/>
          <w:b/>
          <w:sz w:val="32"/>
          <w:szCs w:val="32"/>
        </w:rPr>
        <w:t xml:space="preserve"> Middle School</w:t>
      </w:r>
    </w:p>
    <w:p>
      <w:pPr>
        <w:pStyle w:val="NoSpacing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472"/>
        <w:gridCol w:w="3813"/>
        <w:gridCol w:w="2744"/>
        <w:gridCol w:w="2296"/>
      </w:tblGrid>
      <w:tr>
        <w:trPr>
          <w:trHeight w:val="111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ssential Questions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Concept/Content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Skills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District Benchmark Assessments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Standards</w:t>
            </w:r>
          </w:p>
        </w:tc>
      </w:tr>
      <w:tr>
        <w:trPr>
          <w:trHeight w:val="5866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 artists use paint to express an idea?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 will help me     respond to a painting with more insight and appreciation?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CEPT:  Visual artists make choices to convey ideas by using various materials and choosing elements to match their message.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ments and Principles of Art and Design 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pe-positive and negative, geometric and organic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ue- tints and shades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hasis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ure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vement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 Terms and Vocabulary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on painting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oma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lit complement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 movements (Impressionism, Abstract, Expressionism, Fauvism, etc.)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ist  Study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Painters that represent a variety of styles, movements and techniques (i.e. Sandro Botticelli, Mary Cassatt, Diego Rivera, Chuck Close, Keith Haring, Pablo Picasso, Faith Ringgold, Jackson Pollack)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intings from various cultures (i.e. Aboriginal, African, Ancient Egyptian, Native American, etc.)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eer Opportunities: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eers involving painting (i.e. muralist, painter, interior designer, etc.)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x colors to make other colors, secondary and intermediate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e tints and shades in order to incorporate value into a painting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d to and analyze the work of various painters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d to and analyze painting from various cultures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st and compare works of art from different movements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 an understanding of art terms as evidenced through class discussion/critique and completed painting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in an awareness of career opportunities in the field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xed color char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nts and shades performance task in response to situational promp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ique in five pages of four paintings comparing all of the art and design element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deo podcast recording group interaction regarding critiques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er generating possible career opportunities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s will identify key elements in the visual arts.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examine the works of great visual artists from a range of traditions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s will consider possible career paths in the arts. </w:t>
            </w:r>
          </w:p>
        </w:tc>
      </w:tr>
    </w:tbl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44"/>
        <w:szCs w:val="44"/>
      </w:rPr>
      <w:t>Consensus Map Template</w:t>
    </w:r>
  </w:p>
  <w:p>
    <w:pPr>
      <w:pStyle w:val="Header"/>
      <w:spacing w:before="0" w:after="200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2:21:00Z</dcterms:created>
  <dc:creator>Ann Johnson</dc:creator>
  <dc:description/>
  <dc:language>en-US</dc:language>
  <cp:lastModifiedBy>Ann</cp:lastModifiedBy>
  <dcterms:modified xsi:type="dcterms:W3CDTF">2009-07-20T12:21:00Z</dcterms:modified>
  <cp:revision>2</cp:revision>
  <dc:subject/>
  <dc:title>Core Map Template</dc:title>
</cp:coreProperties>
</file>